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b/>
          <w:b/>
          <w:lang w:val="es-AR"/>
        </w:rPr>
      </w:pPr>
      <w:r>
        <w:rPr>
          <w:b/>
          <w:lang w:val="es-AR"/>
        </w:rPr>
        <w:t xml:space="preserve">FOR THE EDC GUARENAS 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MARCH 26,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March 26, 2010 (the “Effective Date”), between </w:t>
      </w:r>
      <w:r>
        <w:rPr>
          <w:bCs/>
        </w:rPr>
        <w:t xml:space="preserve">DERWICK ASSOCIATES CORP., a company organized under the laws of Barbados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intends to enter into an EPC contract with C.A. LA ELECTRICIDAD DE CARACAS, a Venezuelan State owned power generation company (EDC)(“Owner”), to design, engineer, procure and construct a nominal 100 MW power generation facility known as the Guarenas Power Facility (the “Facility”)  utilizing the Owner supplied, previously stored but never installed, 2 x GE LM2500+ Dual Fuel and 1 x GE LM6000 Dual Fuel  Combustion Turbo Generator Set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previously stored but never installed, 2 x GE LM2500+ Dual Fuel and 1 x GE LM6000 Dual Fuel  Combustion Turbo Generator Sets</w:t>
      </w:r>
      <w:r>
        <w:rPr/>
        <w:t xml:space="preserve"> 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C.A. La Electricidad De Caracas </w:t>
      </w:r>
      <w:r>
        <w:rPr>
          <w:bCs/>
        </w:rPr>
        <w:t>(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Facility as described in the site survey to be furnished to Subcontractor, and located in or near Guarenas</w:t>
      </w:r>
      <w:r>
        <w:rPr>
          <w:bCs/>
        </w:rPr>
        <w:t>,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w:t>
      </w:r>
      <w:r>
        <w:rPr>
          <w:u w:val="single"/>
        </w:rPr>
        <w:t xml:space="preserve">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hirty-five percent (3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 xml:space="preserve">Subcontractor agrees to perform the Work for the total lump sum amount of Thirty-Six Million Three Hundred Forty Thousand Five Hundred Sixteen U.S. Dollars ($36,340,516.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Thirty Five Percent (35%)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Normal"/>
        <w:rPr>
          <w:rFonts w:ascii="Calibri" w:hAnsi="Calibri" w:cs="Calibri"/>
          <w:b/>
          <w:b/>
          <w:u w:val="single"/>
          <w:lang w:val="en-US" w:eastAsia="en-US"/>
        </w:rPr>
      </w:pPr>
      <w:r>
        <w:rPr>
          <w:rFonts w:cs="Calibri" w:ascii="Calibri" w:hAnsi="Calibri"/>
          <w:b/>
          <w:u w:val="single"/>
          <w:lang w:val="en-US" w:eastAsia="en-US"/>
        </w:rPr>
      </w:r>
    </w:p>
    <w:p>
      <w:pPr>
        <w:pStyle w:val="Normal"/>
        <w:rPr>
          <w:rFonts w:ascii="Calibri" w:hAnsi="Calibri" w:cs="Calibri"/>
          <w:b/>
          <w:b/>
        </w:rPr>
      </w:pPr>
      <w:r>
        <w:rPr>
          <w:rFonts w:cs="Calibri" w:ascii="Calibri" w:hAnsi="Calibri"/>
          <w:b/>
        </w:rPr>
      </w:r>
    </w:p>
    <w:tbl>
      <w:tblPr>
        <w:tblW w:w="8856" w:type="dxa"/>
        <w:jc w:val="left"/>
        <w:tblInd w:w="-130" w:type="dxa"/>
        <w:tblLayout w:type="fixed"/>
        <w:tblCellMar>
          <w:top w:w="0" w:type="dxa"/>
          <w:left w:w="108" w:type="dxa"/>
          <w:bottom w:w="0" w:type="dxa"/>
          <w:right w:w="108" w:type="dxa"/>
        </w:tblCellMar>
      </w:tblPr>
      <w:tblGrid>
        <w:gridCol w:w="283"/>
        <w:gridCol w:w="7655"/>
        <w:gridCol w:w="918"/>
      </w:tblGrid>
      <w:tr>
        <w:trPr/>
        <w:tc>
          <w:tcPr>
            <w:tcW w:w="7938" w:type="dxa"/>
            <w:gridSpan w:val="2"/>
            <w:tcBorders>
              <w:top w:val="single" w:sz="18"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Down Payment Due Upon Signing</w:t>
            </w:r>
          </w:p>
        </w:tc>
        <w:tc>
          <w:tcPr>
            <w:tcW w:w="918" w:type="dxa"/>
            <w:tcBorders>
              <w:top w:val="single" w:sz="18"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35%</w:t>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1</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Civil works</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Site Preparation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Foundations Poured for Equipment</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2</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Gas Turbine 1 Erection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ssembly of Major Gas Turbine Module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Exhaust Stack Erec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3</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Gas Turbine Unit  2 Erection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ssembly of Major Gas Turbine Module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Exhaust Stacks Erec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4</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Mechanical </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Unit 3 Erection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Auxiliary Equipment Set</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Interconnect Piping Install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Electrical</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 xml:space="preserve">All Major Electrical Equipment Set and Installed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5</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echanical</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Water treatment System Install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 xml:space="preserve">Interconnect Piping Installed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Electrical Comple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Interconnect Cabling Installed Units 1 &amp; 2</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recommissioning Complete on Units 1 &amp; 2</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Equipment Flushed and Check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Hydrostatic Test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umps Rotated and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Equipment Statically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Systems Ready for Startup</w:t>
            </w:r>
          </w:p>
        </w:tc>
        <w:tc>
          <w:tcPr>
            <w:tcW w:w="9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6</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Unit 1 &amp; 2 Commissioning and Testing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Unit 1 &amp; 2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Auxiliary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Auxiliary Equipment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7</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Mechanical </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Fuel and Water Tank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Fuel and Water Pip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Electrical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Balance of Plant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Interconnect Cabl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recommissioning Complete on Unit 3</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Equipment Flushed and Check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Hydrostatic Test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umps Rotated and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Equipment Statically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8</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lant Commissioning and Testing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T Unit 3 Ready to be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Auxiliary and Balance of Plant Equipment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Auxiliary and Balance of Plant Equipment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Buildings Finished and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Driveways and Finish Grad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Total (U.S.$36,340,516.00)</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0%</w:t>
            </w:r>
          </w:p>
        </w:tc>
      </w:tr>
      <w:tr>
        <w:trPr/>
        <w:tc>
          <w:tcPr>
            <w:tcW w:w="8856" w:type="dxa"/>
            <w:gridSpan w:val="3"/>
            <w:tcBorders>
              <w:top w:val="single" w:sz="6"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2"/>
        </w:rPr>
      </w:pPr>
      <w:r>
        <w:rPr>
          <w:rFonts w:cs="Calibri" w:ascii="Calibri" w:hAnsi="Calibri"/>
          <w:b/>
          <w:szCs w:val="22"/>
        </w:rPr>
      </w:r>
    </w:p>
    <w:p>
      <w:pPr>
        <w:pStyle w:val="Normal"/>
        <w:rPr>
          <w:szCs w:val="22"/>
        </w:rPr>
      </w:pPr>
      <w:r>
        <w:rPr>
          <w:szCs w:val="22"/>
        </w:rPr>
      </w:r>
      <w:r>
        <w:br w:type="page"/>
      </w:r>
    </w:p>
    <w:p>
      <w:pPr>
        <w:pStyle w:val="TextBody"/>
        <w:jc w:val="center"/>
        <w:rPr>
          <w:b/>
          <w:b/>
          <w:szCs w:val="22"/>
          <w:u w:val="single"/>
          <w:lang w:val="en-US" w:eastAsia="en-US"/>
        </w:rPr>
      </w:pPr>
      <w:r>
        <w:rPr>
          <w:b/>
          <w:szCs w:val="22"/>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07:00Z</dcterms:created>
  <dc:creator>lcuervo</dc:creator>
  <dc:description/>
  <cp:keywords/>
  <dc:language>en-US</dc:language>
  <cp:lastModifiedBy>Scott Dieball</cp:lastModifiedBy>
  <cp:lastPrinted>2009-06-10T10:58:00Z</cp:lastPrinted>
  <dcterms:modified xsi:type="dcterms:W3CDTF">2010-04-08T21:33:00Z</dcterms:modified>
  <cp:revision>4</cp:revision>
  <dc:subject/>
  <dc:title>ENGINEERING, PROCUREMENT AND CONSTRUCTION SERVICES AGREEMENT</dc:title>
</cp:coreProperties>
</file>